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433571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9294136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